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46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641696720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 xml:space="preserve">СІМДЕСЯТ СЬОМА 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________</w:t>
            </w:r>
            <w:r>
              <w:rPr>
                <w:b/>
                <w:bCs/>
                <w:sz w:val="26"/>
                <w:szCs w:val="26"/>
              </w:rPr>
              <w:t xml:space="preserve">2025                                                                                   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    </w:t>
            </w: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 _____</w:t>
            </w:r>
            <w:r>
              <w:rPr>
                <w:b/>
                <w:bCs/>
                <w:sz w:val="26"/>
                <w:szCs w:val="26"/>
              </w:rPr>
              <w:t>-77-</w:t>
            </w:r>
            <w:r>
              <w:rPr>
                <w:b/>
                <w:bCs/>
                <w:sz w:val="26"/>
                <w:szCs w:val="26"/>
                <w:lang w:val="en-US"/>
              </w:rPr>
              <w:t>VIII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укладання договорів оренди транспортних засобів з Бучанською районною військовою адміністрацією Київської області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аховуючи потребу в додаткових транспортних засобах для потреб Бучанської міської ради, виконання послуг з організації харчування вихованців закладів дошкільної освіти громади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ласти між Бучанською міською радою та Бучанською районною військовою адміністрацією Київської області договір оренди транспортного засобу, терміном на 4 (чотири) роки 11 місяців, з орендною платою 1 (одна) грн в рік, а са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CZCP</w:t>
      </w:r>
      <w:r>
        <w:rPr>
          <w:sz w:val="26"/>
          <w:szCs w:val="26"/>
        </w:rPr>
        <w:t>010627, реєстраційний номер АА1912КТ, 2011 року випус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ручити Бучанському міському голові підписати договір оренди транспортного засобу, визначеного п. 1 цього ріше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ПГХ «Продсервіс» Бучанської міської ради на укладання з Бучанською районною військовою адміністрацією Київської області договору оренди транспортного засобу, терміном на 4 (чотири) роки 11 місяців, з орендною платою 1 (одна) грн в рік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нтажний фургон ГАЗ 330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XTH</w:t>
      </w:r>
      <w:r>
        <w:rPr>
          <w:sz w:val="26"/>
          <w:szCs w:val="26"/>
        </w:rPr>
        <w:t>33020042013239, реєстраційний номер АА0221АМ, 2004 року випус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Julia Hustiukhina</cp:lastModifiedBy>
  <cp:lastPrinted>2025-07-07T13:33:00Z</cp:lastPrinted>
  <dcterms:modified xsi:type="dcterms:W3CDTF">2025-07-07T10:33:00Z</dcterms:modified>
  <cp:revision>44</cp:revision>
  <dc:subject/>
  <dc:title>ПРОЕКТ</dc:title>
</cp:coreProperties>
</file>